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 AND FILE STRUCTURES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07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Write routines for inserting and deleting elements from a stack. Also validate the stack for </w:t>
        <w:tab/>
        <w:tab/>
        <w:t xml:space="preserve">empty and full condition. 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DT operations for array implementation of a Queue.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Write an algorithm for converting an infix expression to postfix. Trace the same algorithm clearly indicating the contents of the stack for the expression given below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+B) *(C/D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Justify the applications of a linked list for polynomial addition operation with suitable node structure and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Compare the single and double linked list to perform insertion operation. </w:t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With illustrative examples, show how a sparse matrix can be structured as list.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bidi="ta-IN"/>
        </w:rPr>
        <w:t>5.</w:t>
        <w:tab/>
        <w:t>Given a binary tree, provide the procedure to implement the following:</w:t>
      </w:r>
    </w:p>
    <w:p>
      <w:pPr>
        <w:pStyle w:val="Normal"/>
        <w:ind w:firstLine="432"/>
        <w:jc w:val="both"/>
        <w:rPr/>
      </w:pPr>
      <w:r>
        <w:rPr>
          <w:lang w:bidi="ta-IN"/>
        </w:rPr>
        <w:t>a.</w:t>
        <w:tab/>
        <w:t xml:space="preserve">Compute its depth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>
          <w:lang w:bidi="ta-IN"/>
        </w:rPr>
        <w:t>b.</w:t>
        <w:tab/>
        <w:t xml:space="preserve">Print the node data in ascending order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>
          <w:lang w:bidi="ta-IN"/>
        </w:rPr>
        <w:t>c.</w:t>
        <w:tab/>
        <w:t>Count the number of nodes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>6.</w:t>
        <w:tab/>
        <w:t>Explain the concept of Dijkstra's algorithm and show how the data changes during the shortest-path algorithm.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/>
        <w:t>7.</w:t>
        <w:tab/>
        <w:t>Derive the best, average and worst case time complexity of a quick sort. Trace through the steps by hands to sort the following list:</w:t>
      </w:r>
    </w:p>
    <w:p>
      <w:pPr>
        <w:pStyle w:val="Normal"/>
        <w:ind w:firstLine="432"/>
        <w:jc w:val="both"/>
        <w:rPr/>
      </w:pPr>
      <w:r>
        <w:rPr/>
        <w:t xml:space="preserve">15, 12, 3, 21, 25, 9, 8, 18, 28,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8.</w:t>
        <w:tab/>
        <w:t xml:space="preserve">What is a hash function? Explain any two types of it. Detail any two methods for resolving hash collisions. 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>9.</w:t>
        <w:tab/>
      </w:r>
      <w:r>
        <w:rPr>
          <w:b/>
          <w:u w:val="single"/>
          <w:shd w:fill="FFFFFF" w:val="clear"/>
        </w:rPr>
        <w:t>Compulsory: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ab/>
        <w:t>Describe the structure of a B+ Tree. Construct a B+ tree to insert the following key elements (order of the tree is 3). Also give an algorithm to search in the B+ tree.</w:t>
      </w:r>
    </w:p>
    <w:p>
      <w:pPr>
        <w:pStyle w:val="Normal"/>
        <w:ind w:firstLine="432"/>
        <w:jc w:val="both"/>
        <w:rPr>
          <w:shd w:fill="FFFFFF" w:val="clear"/>
        </w:rPr>
      </w:pPr>
      <w:r>
        <w:rPr>
          <w:shd w:fill="FFFFFF" w:val="clear"/>
        </w:rPr>
        <w:t>5, 3, 4, 9, 7, 15, 14, 21, 22, 23</w:t>
      </w:r>
    </w:p>
    <w:p>
      <w:pPr>
        <w:pStyle w:val="Normal"/>
        <w:jc w:val="both"/>
        <w:rPr>
          <w:bCs/>
          <w:sz w:val="22"/>
          <w:shd w:fill="FFFFFF" w:val="clear"/>
        </w:rPr>
      </w:pPr>
      <w:r>
        <w:rPr>
          <w:bCs/>
          <w:sz w:val="22"/>
          <w:shd w:fill="FFFFFF" w:val="clea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6T06:11:00Z</dcterms:modified>
  <cp:revision>135</cp:revision>
  <dc:subject/>
  <dc:title>Reg</dc:title>
</cp:coreProperties>
</file>